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станов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в квартирах жил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Климовска приборов учета расхода холодной и горячей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е потребителями коммунальных услуг в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х, оборудованных приборами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ГЛАС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АЦИИ УСТАНОВЛЕННЫХ ИНДИВИДУАЛЬНЫХ ПРИБОРОВ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енеральному директор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живающего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согласовать эксплуатацию установленных в моей квартире приборов учета холодной и горячей воды: при строительстве жилого дома, после ремонта, после замены на новые, после повторного опломбирования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 копии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со специализированной организацией на установку, техническое обслуживание, ремонт, замену и плановую поверку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приема-сдачи работ, выполненных специализированной организацией по монтажу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цензия специализированной организации на проведение работ по установке, техническому обслуживанию, ремонту, замене и плановой поверке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ект (схему) установки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ертификаты на приборы учета и фильтры грубой очистки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еспрепятственно допускать представителей Вашей организации к местам установки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оевременно (до 10 числа следующего за прожитым месяца) оплачивать Вашей организации потребленные объемы холодной и горячей воды и водоот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оложением о порядке установки и эксплуатации в квартирах жилых домов г. Климовска приборов учета расхода холодной и горячей воды и оплате потребителями коммунальных услуг в жилых помещениях, оборудованных приборами учета,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_ г.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     (Ф.И.О.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7:35:00Z</dcterms:modified>
  <cp:revision>2</cp:revision>
  <dc:subject>Заявление</dc:subject>
  <dc:title>Типовое заявление на согласование эксплуатации установленных индивидуальных приборов учета коммунальных услуг на территории городского округа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