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ировому судье 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ИО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стречн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уголовному делу частного обвин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Вашем  производстве находится уголовное дело N _______,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данному    делу    считаю    необходимым    сообщить  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писание события преступления, предусмотренного ст. 115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. 1 ст. 116 и/или ч. 1 ст. 129 и/или ст. 130 У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, время, обстоятельства совершения преступления.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вершения данн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в соответствии  с ч. 1 ст. 318 УПК РФ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  встречное    заявление    по   уголовному   делу   в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ст. 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заявления  по  числу  лиц,  в отношении которых возбу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е де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писок свидетелей, подлежащих вызову в суд (с указанием их фамил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, отчеств, адресов, мест проживания, номеров телефонов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певший (законный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ела о преступлениях, указанных в ч. 2 ст. 20 УПК, возбуждаются путем подачи заявления потерпевшим или его законным представителем заявлени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заявления по уголовному делу частного обвинения может быть соединено в одно производство с рассмотрением встречного заявления. Соединение заявлений допускается на основании постановления мирового судьи до начала судебного 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единении заявлений в одно производство лица, подавшие их, участвуют в уголовном судопроизводстве одновременно в качестве частного обвинителя и подсудимого. Для подготовки к защите в связи с поступлением встречного заявления и соединением производств по ходатайству лица, в отношении которого подано встречное заявление, уголовное дело может быть отложено на срок не более 3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рос этих лиц об обстоятельствах, изложенных ими в своих заявлениях, проводится по правилам допроса потерпевшего, а об обстоятельствах, изложенных во встречных жалобах, - по правилам допроса подсудимого (ч. 3 ст. 321 У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0</Characters>
  <CharactersWithSpaces>2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сенов Е.Б.</dc:creator>
  <dc:description/>
  <dc:language>en-US</dc:language>
  <cp:lastModifiedBy/>
  <dcterms:modified xsi:type="dcterms:W3CDTF">2011-10-30T06:11:00Z</dcterms:modified>
  <cp:revision>2</cp:revision>
  <dc:subject>Заявление</dc:subject>
  <dc:title>Встречное заявление по уголовному делу частного обв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