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. Образец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- 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ателя консультации по вопросам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удового законодательства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ов, содержащих нормы трудов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ванов Сергей Пет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(при наличии) гражданин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, фамилия, имя, отчество (при наличии)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нимателя без образова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. Москва, ул. Промышленная, д. 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rabota@est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чтовый адрес (электронный адрес) гражданина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 консультацию   по  следующим  вопросам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законодательства  и  иных нормативных правовых актов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ы трудового пра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раткое содержание 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ак  в табеле учета рабочего времени правильно  оформить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по  причине  вызова  в военкомат  для  прохождения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 и последующих сборов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ужно  ли оформлять  командировочное удостоверение  для 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жающего в служебную командировку за рубеж? Если нужно, подскажите как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править запрашиваемые сведения по (нужное заполн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. Москва, ул. Промышленная, д. 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rabota@est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      июня        9                                  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 200- г.               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Смирнова Е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— анкета получателя консультации по вопросам соблюдения трудового законодательства и иных нормативных правовых актов, содержащих нормы трудового пра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