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ЛЕНИЕ -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ООТВЕТСТВИИ ИЗДЕЛИЙ ТРЕБОВАНИЯМ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 (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под свою исключительную ответственность, что издел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зделия, тип, марка, код ОКП (ТН ВЭД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 -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 пожарной безопасности,  установл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документах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обозначение норматив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еспечивает безопасность жизни,  здоровья потребителей и охр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среды,   а   также   предотвращение   причинения 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у потребителей от пож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кларация -   обязательство   распространяется   на  изде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мые в период постановки их на производств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 начал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ончания этапа освоения в производ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предприятия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лавный бухгалтер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3</Characters>
  <CharactersWithSpaces>1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— декларация о соответствии изделий требованиям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