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- ДЕКЛА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СЕРТИФИКАЦИИ УСЛУГ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ОБОРУДОВАНИЯ ДЛЯ ОБЩЕ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ТАНИЯ И ТОРГОВ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 заявляет, чт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)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ида услуг, оборудования, код ОКУ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 безопасности,     установленным    в  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и просит провести сертификацию данной услуг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ыполнять все условия серт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еспечивать   стабильность   характеристик  сертифик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платить все расходы по проведению сертификации независим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результ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Фамилия и телефон сотрудника, ответственного за связь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полнительные с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Правительство Москвы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— декларация на проведение сертификации услуг торговли и (или) оборудования для общественного питания и торговли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