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оваров, поступ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ий регион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манитарной и технической помощ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-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Вашего разрешения на оформление товаров, перемещаемых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рана, город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гуманитарной помощи беспошлинно,  без оплаты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, НДС (подчеркнуть нужное со  ссылкой  на 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з представляет собо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код ТН ВЭД, количество, в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ая стоимость, условия поставки, таможенная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з оформляется на таможенном посту __________________, ОТОи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агаемые документы, подтверждающие характер гру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омер, дата, количество лист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ле завершения таможенного оформления обязуем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еспечить  безвозмездное  распределение  товаров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манитарной  помощи,  оформляя  такое  распределение   тольк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  ви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едставить отчет о целевом использовании товаров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манитарной помощи в течение 30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  непредставления   отчета   в   установленный 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е  оформление  товаров  в  качестве  гуманитар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ся не будет,  причитающиеся  таможенные  платежи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ы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ш расчетный счет ___________________, МФ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, идентификационный ном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         ________________        Ф.И.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бухгалтер     _______________         Ф.И.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6</Characters>
  <CharactersWithSpaces>2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— обязательство декларанта для разрешения на оформление товаров, перемещаемых в качестве гуманитарной помощи в Московский реги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