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В территориа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енсионного фонд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в соответствии с документом, удостоверяющим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__________ (вид документа, удостоверяющий личность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серия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кумента, кем выдан документ, дата ег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ведения о месте жительства: почтовый инде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региона, района, города, иного населенного пункта, улиц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омера дома, корпуса, квартиры)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ведения о документе, подтверждающем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онного представителя (доверенного лица), - наименование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серия документа, подтверждающего полномочия зако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веренного лица), сведения об организации, выдавшей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тверждающий полномочия законного представителя (доверенного лиц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дате ег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ясь законным представителем _________________________,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статус - мать, отец, ребен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ведения о месте жительства: почтовый индекс, наименование реги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йона, города, иного населенного пункта, улицы, номера дома, корпу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вартиры)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__ по адресу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ведения о месте фактического проживания: 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декс, наименование региона, района, города, иного населенного пун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лицы, номера дома, корпуса,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_________ (вид документа, удостоверяющий личность,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серия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кумента, кем выдан документ, дата ег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серия _____ номер _______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ведения об организации, выда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ертификат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номер индивидуального лицевого счета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счет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, в которую должна быть перечис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диновременная выплата за счет средств материнского (семейного) капит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анковский идентификационный код (БИК), идентифик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 (ИНН) и код причины постановки на учет (КПП), присво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 постановке на учет в налоговом органе по месту нахождения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омер счета, открытый лицом, получившим сертифик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едоставить _________________ единовременную выплату за счет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нского (семейного) капит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ы,  влияющие на прекращение права на дополнительные меры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и семей, имеющих детей,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ертификат (его дублика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документа,  удостоверяющего личность, место жительства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вшего сертификат &lt;*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я  документа, подтверждающего реквизиты счета, открытого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вшим  сертификат, в кредитной организации (договор банковского вкл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чета), справка кредитной организации о реквизитах счета, открытого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вшим сертификат, и д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Копии  документов,  удостоверяющих личность,  место  жительств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я  законного представителя или доверенного лица, - в случае по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  через   законного  представителя  или  доверенного  лица,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вшего сертифик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я  документа,  подтверждающего  приобретение несовершеннолет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ом   (детьми)   дееспособности   в   полном   объеме   до  дост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нолетия   (свидетельство   о   браке,   решение   органа   опек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ечительства или решение суда об объявлении несовершеннолетнего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еспособным)  -  в  случае  подачи  заявления  несовершеннолетним ребен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тьм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                                    "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изменения фамилии в скобках указывается фамилия, которая была при ро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ются на основании записи в паспорте или документе, подтверждающем регистрацию по месту жительства (если указан не паспорт, а иной документ, удостоверяющий лич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Копии документов должны быть нотариально засвидетельствов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. п. 5 Приказа Минздравсоцразвития РФ от 15.05.2009 N 245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0</Words>
  <Characters>6154</Characters>
  <CharactersWithSpaces>5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Касенов Е.Б.</dc:creator>
  <dc:description/>
  <dc:language>en-US</dc:language>
  <cp:lastModifiedBy/>
  <dcterms:modified xsi:type="dcterms:W3CDTF">2011-10-30T08:41:00Z</dcterms:modified>
  <cp:revision>2</cp:revision>
  <dc:subject>Заявление</dc:subject>
  <dc:title>Заявление, подаваемое через законного представителя или доверенное лицо, о предоставлении единовременной выплаты за счет средств материнского (семейного) капит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