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Министерство юстиц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тверждающее соответствие некоммерче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  что в течение 20__ года от международных или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,      иностранных      граждан,     лиц     без     граждан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о  имущество  и  денежные  средства  на сумму ____________ (до тр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ллионов)  рублей, и на основании пункта 3.1 статьи 32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некоммерческих организациях" подтверждаю, что учредителями (участник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ми)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являются  иностранные  граждане  и  (или)  организации  либо  лица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а,   также   подтверждаю   соответствие   требованиям 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Федерального  закона  и  продолжение своей деятельности в сро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ые уполномоченным орга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Представитель  заявителя, имеющий оформленную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доверен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8</Characters>
  <CharactersWithSpaces>1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Кабанов О.М.</dc:creator>
  <dc:description/>
  <dc:language>en-US</dc:language>
  <cp:lastModifiedBy/>
  <dcterms:modified xsi:type="dcterms:W3CDTF">2011-10-30T08:41:00Z</dcterms:modified>
  <cp:revision>2</cp:revision>
  <dc:subject>Заявление</dc:subject>
  <dc:title>Заявление, подтверждающее соответствие некоммерческой организации требованиям законод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