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. Замена части отпуска денежной компенс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онову С.Н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24.05.2010</w:t>
      </w:r>
      <w:r>
        <w:rPr/>
        <w:t xml:space="preserve"> N </w:t>
      </w:r>
      <w:r>
        <w:rPr>
          <w:i/>
          <w:iCs/>
        </w:rPr>
        <w:t>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замене части ежегодного оплачиваемого от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нежной компенс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26 ТК РФ прошу заменить денежной компенсацией часть ежегодного оплачиваемого отпуска за период "20" июня 2009 г. - "19" июня 2010 г. в количестве (размере) трех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инженер строительного отдела             </w:t>
      </w:r>
      <w:r>
        <w:rPr>
          <w:i/>
          <w:iCs/>
          <w:sz w:val="18"/>
          <w:szCs w:val="18"/>
        </w:rPr>
        <w:t>Михайлов</w:t>
      </w:r>
      <w:r>
        <w:rPr>
          <w:sz w:val="18"/>
          <w:szCs w:val="18"/>
        </w:rPr>
        <w:t xml:space="preserve">             И.Р. Михай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8</Characters>
  <CharactersWithSpaces>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Коллектив авторов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. Замена части отпуска денежной компенсаци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