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территориальн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регист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функции по вед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а адвокатов субъек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ыдаче адвокатам удостовер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территориальн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Федеральной регистрационн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, 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полностью фамилия, имя, отчество адвок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, проживающий(ая) по адресу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регистрационный номер в реестр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актный телефон &lt;*&gt; _______________________, адрес электронной почт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, прошу внести изменения в реестр адвокатов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субъекта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связи  с  изменением  фамилии,  имени,  отчества (необходимое  измен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на ________________________________________ и выдать мне нов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указать изменен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стоверени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на ___ л., в том числе фотограф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                                        Подпис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Указываются при наличии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9</Words>
  <Characters>1600</Characters>
  <CharactersWithSpaces>13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4:00Z</dcterms:created>
  <dc:creator>Министерство юстиции Российской Федерации</dc:creator>
  <dc:description/>
  <dc:language>en-US</dc:language>
  <cp:lastModifiedBy/>
  <dcterms:modified xsi:type="dcterms:W3CDTF">2011-10-30T08:04:00Z</dcterms:modified>
  <cp:revision>2</cp:revision>
  <dc:subject>Заявление</dc:subject>
  <dc:title>Заявление адвоката о внесении изменений в региональный реестр Федеральной регистрационной службы при изменении адвокатом фамилии, имени и (или) отчества и перечень документов, необходимых для внесения данных изменен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