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АО "____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акционера ЗАО "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, паспортные данны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яю, что намерен использовать преимущественное право покупки предложенных на продажу акций по цене и на условиях предложения другому лицу, не являющемуся акционером (извещение _____ (указать Ф.И.О. или наименование организации-акционера) от "__"______ 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акций, которое я собираюсь приобрести, - ______ штук номинальной стоимостью ____ (______) рублей по цене ___ (_______) рублей за шту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уведомить об этом акционера ______________ (Ф.И.О. или наименование организации-акционера) в течение ___ дней с даты получения настояще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О "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4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ЗАО «Юринформ В»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акционера на преимущественное право покупки предложенных на продажу а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