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акционера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/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/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бретении акций и эмиссионных ценных бумаг, конвертируемых в а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. 3 ст. 41 ФЗ "Об акционерных общества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существление преимущественного права на приобретение дополнительных акций и эмиссионных бумаг, конвертируемых в акции, в соответствии с п. 3 ст. 41 ФЗ "Об акционерных обществах" и п. ___ Устава Общества прошу заключить договор купли-продажи ценных бумаг, конвертируемых в акции, в количестве ________ (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 об оплате акций и эмиссионных бумаг, конвертируемых в акции, прикладывается к заявлению, за исключением случаев, предусмотренных абз. 2 п. 2 ст. 41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физического лица - копия паспорта (если договор подписывается уполномоченным представителем, то прилагается копия паспорта доверенного лица и нотариально заверенная доверенность на осуществление указанных дейст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ого лица - документ, подтверждающий полномочия лица, представителя юридического лица - акционера; нотариально удостоверенные копии учредительных документов -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: _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кционера о приобретении акций и эмиссионных ценных бумаг, конвертируемых в акции, в порядке использования преимуществен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