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ЗАО "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места нахожде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акционера ЗАО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/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проживания/местонахождени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3 ст. 7 ФЗ "Об акционерных обществах" заявляю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 от  использования  преимущественного  права  на приобретение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ых на продажу акционером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/наименование акц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: 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о в ЗАО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абз. 6 п. 3 ст. 7 ФЗ "Об акционерных обществах" срок осуществления преимущественного права, предусмотренный уставом общества, должен быть не менее 10 дней со дня извещения акционером, намеренным продать свои акции третьему лицу, остальных акционеров и общества. Срок осуществления преимущественного права прекращается, если до его истечения от всех акционеров общества получены письменные заявления об использовании или отказе от использования преимуществ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ЗАО «Юринформ В»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акционера об отказе от использования преимущественного права покупки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