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2006 г.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ФМС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-АНКЕТА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ПОСТАНОВКИ НА УЧЕТ (ПЕРЕРЕГИСТРАЦИИ)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ОРМЛЯЮЩЕЙ ПРИГЛАШЕНИЯ НА ВЪЕЗД ИНОСТРАННЫХ ГРАЖДАН В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организ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кращен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омер регистрационного свидетельства (ОГРН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государственной регист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с. орган, проведший регистрац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ид деятельност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ид уставного капитала ____________ 7. ОКОНХ (ОКВЭД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НН _______________________________ 9. ОК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оличество приглашений в течение год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иглашаемые стран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анные руководителя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та рождения, адрес регистрации по месту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рабочего телефона, гражданство, паспорт, образец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│</w:t>
      </w:r>
      <w:r>
        <w:rPr/>
        <w:t>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анные руководителей, имеющих право  подписывать документ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 приглашений  на  въезд  в  РФ  иностранных  граждан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е  за  выполнение  требований  Федерального 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м положении иностранных граждан в Российской Федерации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дата рождения, адрес регистрац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тельства, N рабочего телефона, граждан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, образец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│</w:t>
      </w:r>
      <w:r>
        <w:rPr/>
        <w:t>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дата рождения, адрес регистрац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тельства, N рабочего телефона, граждан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, образец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│</w:t>
      </w:r>
      <w:r>
        <w:rPr/>
        <w:t>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полномоченные   представители,   имеющие  право 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 получать приглашения в УФМС России по г. Моск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дата рождения, адрес регистрац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тельства, N рабочего телефона, граждан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, образец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│</w:t>
      </w:r>
      <w:r>
        <w:rPr/>
        <w:t>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дата рождения, адрес регистрац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жительства, N рабочего телефона, граждан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спорт, образец под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│</w:t>
      </w:r>
      <w:r>
        <w:rPr/>
        <w:t>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Адреса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ндекс, регион, город, улица, дом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ндекс, регион, город, улица, дом, корпу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круг, райо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Телефон ________________________ 18. Фа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ответственности  за  сообщение ложных сведений в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представление поддельных документов предупреж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кета  заверяется начальником районного отделения У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. Москве по фактическому расположени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 200_ г.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, Ф.И.О., подпись сотрудника УФМС России по г. Моск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ую карточку получи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става (заверяется нотари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государственного реестра юридических лиц (заверяется нотариаль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учредительных документов (для образовательных учреждений - лицензия на право ведения образовательной деятель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 на занимаемое организацией помещение (нотариально заверенная 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от руководителя уполномоченному представителю, имеющему право представлять документы и получать приглашения и разрешения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паспортов (руководителей, уполномоченных лиц) для оформления и получ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арантийное письмо материального, жилищного и медицинского обеспечения приглашаемого иностранного гражданина на период его пребыва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имание! Заявление-анкета заполняется на компьютере или пишущей машинке. Документы представляются в папке-скоросшивателе. В отделение УФМС России по Москве по месту нахождения организации представляется также копия заявления-ан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2</Words>
  <Characters>6772</Characters>
  <CharactersWithSpaces>5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Управление Федеральной миграционной службы по г. Москве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для постановки на учет (перерегистрации) организации, оформляющей приглашения на въезд иностранных граждан в Российскую Феде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