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У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роду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апреля 2006 г. N 2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чатается на бланке фирмы)    Заместителю начальника У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, исх. номер)              В.П. Иван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чальнику Управления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осударственной службы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селения по городу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.В. Дудник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с  выдать  разрешение  на привлечение и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й рабочей силы из стран ближнего зарубежья (СН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ля юридического лица - наименование организации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указанием административного округа, N свидетельств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гистрации и дата его выдачи, ИНН (или его аналог в государ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гистрации)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физического лица - Ф.И.О., домашний адрес, N свидетельств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егистрации и дата его выдачи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трасль экономики, вид деятельнос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455"/>
      </w:tblGrid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проживания              </w:t>
              <w:br/>
              <w:t xml:space="preserve">(обычного пребывания)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ривлекаемых              </w:t>
              <w:br/>
              <w:t xml:space="preserve">иностранных граждан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455"/>
      </w:tblGrid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ривлекаемых иностранных  </w:t>
              <w:br/>
              <w:t xml:space="preserve">граждан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влечение иностранных работников необходимо дл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боснование необходимости привлечения иностранных работ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запрашивается на срок с ____________ п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фирме работает ______________ российских граждан 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количество)                       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ых гражда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(перечень представляемых документ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чать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09</Characters>
  <CharactersWithSpaces>1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Управление Федеральной миграционной службы по г. Москве</dc:creator>
  <dc:description/>
  <dc:language>en-US</dc:language>
  <cp:lastModifiedBy/>
  <dcterms:modified xsi:type="dcterms:W3CDTF">2011-10-30T08:41:00Z</dcterms:modified>
  <cp:revision>2</cp:revision>
  <dc:subject>Заявление</dc:subject>
  <dc:title>Заявление-анкета на выдачу разрешения на привлечение и использование иностранной рабочей силы из стран ближнего зарубежья (СН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