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ую речную судоходную инспекц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 - 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нные о судн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суд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жнее название судна,  место предыдущей регистрации и дата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ия (если таковые имелис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идетельство о годности к плаванию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огда, кем выдано,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ип и назначе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ласс судн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ект No. ___________, год и место постройк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атериал корпус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лавный двигатель (тип, число, общая мощность)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Габаритные размеры судна: длина: _________ м, ширина: __________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адка в полном  грузу ____________ м, осадка порожнем ____________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ьшая высота  с  надстройками  от  осадки порожнем 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ая грузоподъемность: _____________ т,  пассажировмест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собственнике (судовладельце),  доля, принадлежащая каждому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вание организации (Ф.И.О.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чтовы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елефон, факс (телекс, телетайп, e-mail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идетельство о регистрации предприятия (паспорт): серия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______________ кем выдан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Н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орма собственност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нование  для  возникновения  права  собственности  на  судно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ю в праве собственности на нег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ид договора, номер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ещные права на судно, обремен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снования возникнов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квизиты договора или документа, срок бенефици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дпись  собственника  (судовладельца)  или  уполномоченн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то и в каком качестве подписывает заявл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нкету, основание полномочий лица, подписы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нкету, 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3</Characters>
  <CharactersWithSpaces>2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транспорта Российской Федерации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-анкета о государственной регистрации судна и прав на н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