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социальной адап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работных граждан на рын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а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июня 2007 г. N 40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явление-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едоставлении безработному граждани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сударственной услуги по социальной адап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безработных граждан на рынке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амилия, имя, отчество безработного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 предоставить   мне   государственную  услугу по со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аптации безработных граждан на рынке труда в связи с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казать причи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ь безработного граждани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6</Characters>
  <CharactersWithSpaces>10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41:00Z</dcterms:modified>
  <cp:revision>2</cp:revision>
  <dc:subject>Заявление</dc:subject>
  <dc:title>Заявление-анкета о предоставлении безработному гражданину государственной услуги по социальной адаптации безработных граждан на рынке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