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сих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е безработны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7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сихологической поддержке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безработ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мне государственную услугу по псих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безработных граждан в связи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безработного граждани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осударственной услуги по психологической поддержке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