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содействию само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х граждан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8 г. N 28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-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оставлении государственной услуги по содейств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амозанятости безработ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мя, отчество (последнее - при наличии) безработно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щу предоставить мне государственную услугу по  содействию  само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работных граждан в связи с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указать причин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безработного гражд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8</Characters>
  <CharactersWithSpaces>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-анкета о предоставлении государственной услуги по содействию самозанятости безработных граждан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