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по труду и занят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ированию о полож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рынке труда в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авах и гаран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занятости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щиты от безработиц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марта 2008 г. N 125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-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доставлении государственной услуги по информ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оложении на рынке труда 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авах и гарантиях в области занятости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 защиты от безработ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амилия, имя, отчество (при наличии) гражданин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, фамилия, имя, отчество (при наличии)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принимателя без образования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предоставить  следующие  отдельные сведения  о  положении  на  ры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а  в  Российской  Федерации,  правах  и  гарантиях  в област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 и защиты от безработицы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ывается характер отдельных свед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направить запрашиваемые сведения (нужное заполни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чтовому адресу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электронной почты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личном обращен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размещения на официальном сайте Роструда в сети Интернет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200_ г.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9</Words>
  <Characters>2271</Characters>
  <CharactersWithSpaces>19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-анкета о предоставлении государственной услуги по информированию о положении на рынке труда в Российской Федерации, правах и гарантиях в области занятости населения и защиты от безработицы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