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государственной услуг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нформированию о положении на рын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а в субъекте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июня 2007 г. N 41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Заявление-анкета о предоста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государственной услуги по информир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положении на рынке труда в субъек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амилия, имя, отчество гражданина или наименование работо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  предоставить  государственную  услугу  по информированию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и на рынке труда в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 г.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одпись граждан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или работо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ая услуга предоставле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государствен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 занятости населения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должность,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 г.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одпись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ая услуга получе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 г.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одпись граждан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или работодател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4</Words>
  <Characters>1705</Characters>
  <CharactersWithSpaces>14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1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8:41:00Z</dcterms:modified>
  <cp:revision>2</cp:revision>
  <dc:subject>Заявление</dc:subject>
  <dc:title>Заявление-анкета о предоставлении государственной услуги по информированию о положении на рынке труда в субъекте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