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плач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4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-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государственной услуги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дения оплачиваемых обществ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предоставить   государственную   услугу   по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обществ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"  "       19   г., возраст (количество полны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(пребы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общее                       средн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е (полное) общее              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  (специальность),  квалификация  (в 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, удостоверяющими профессиональную квалифик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 профессия (специальность), квалификация, должность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профессия (специальность), квалификац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навык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е иностранного языка (указать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е и умение пользоваться ПЭВ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водительского удостоверения (указать категор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оследнего мест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 (специальность),     квалификация,    должность,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желания к общественно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специальность), квал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  "  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о предоставлении государственной услуги по организации проведения оплачиваемых обществе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