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ру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нятости по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йствия гражда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иске подходящей работ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работодателям в подбо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обходимых работни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явление-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редоставлении граждан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ой услуги содействия в пои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ходяще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редоставить   государственную   услугу  содействия в пои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ходящей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ебе сообщаю следующие 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: "  "       19   г., возраст (количество полных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(пребыва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контактного телеф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е общее                 среднее профессион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е (полное) общее         высшее профессион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ое профессион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ебного заведения, год окон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я   (специальность),    квалификация    (в  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кументами, удостоверяющими профессиональную квалифик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ая  профессия (специальность), квалификация, должность, ста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ая профессия (специальность), квалификация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навыки 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ние иностранного языка (указать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ние пользоваться ПЭВМ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водительского удостоверения (указать категории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последнего места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я   (специальность),    квалификация,    должность,   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аботная плата (доход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желания к искомой рабо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я (специальность), квалифик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 работы 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ая работа               сезонная раб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ая работа                надомная раб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 по совместительству      работа в другой мес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аботная плата (доход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пожел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/не   согласен   на    передачу моих персональных  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ю в    целях подбора    подходящей       работы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"  "               200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 граждани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6</Words>
  <Characters>5059</Characters>
  <CharactersWithSpaces>43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41:00Z</dcterms:modified>
  <cp:revision>2</cp:revision>
  <dc:subject>Заявление</dc:subject>
  <dc:title>Заявление-анкета о предоставлении гражданину государственной услуги содействия в поиске подходящей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