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иске подходящей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работодателям в под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оставлении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услуги содействия в под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обходим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являю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 государственную услугу содействия в под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юридического     лица/фамилия,    имя,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ил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регистрации юридического 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в едином регистре   юридических лиц/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от "  "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         ча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ая             общественные объединения и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(по ОКВЭ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уволенных с начала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согласен  на участие  в мероприятиях актив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рмарках вакансий и учебных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х обществен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м трудоустройстве несовершеннолетних граждан в возраст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до 18 лет в свободное от учебы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м трудоустройстве безработных граждан в возрасте от 18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лет  из  числа выпускников учреждений   нач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, ищущих работу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м   трудоустройстве   безработных   граждан,  испыт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ности в поиск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размещать   сведения  о  потребности в работниках,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ых     рабочих     мест (вакантных    должностей)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вакан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рритори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ежтерритори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едер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Интернет-ресурсах     органов,    участвующих   в 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  "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, 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одателя (его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"Заявление-анкета о предоставлении работодателю государственной услуги содействия в подборе необходимых работник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