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3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Административному регламент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сполнения Федеральной службо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труду и занятости государственно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ункции по информированию и консультировани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аботодателей и работников по вопроса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облюдения трудового законодательств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иных нормативных правовых актов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одержащих нормы трудовог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ава, утвержденному Приказо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инздравсоцразвития Росс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9 декабря 2008 г. N 702н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БРАЗЕЦ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Заявление - анке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получателя консультации по вопросам соблюд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трудового законодательства и иных нормативных правов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актов, содержащих нормы трудового прав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(фамилия, имя, отчество (при наличии) гражданина или наименова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организации, фамилия, имя, отчество (при наличии) индивидуаль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предпринимателя без образования юридического лиц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(почтовый адрес (электронный адрес) гражданина или организ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шу   предоставить  консультацию  по  следующим    вопросам    соблюд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рудового  законодательства  и  иных нормативных правовых актов, содержащи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ормы трудового права 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(краткое содержание вопросов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шу направить запрашиваемые сведения по (нужное заполнить)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чтовый адрес: 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дрес электронной почты: 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 _____________ 200_ г.                  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</w:t>
      </w:r>
      <w:r>
        <w:rPr/>
        <w:t>(подпись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34</Words>
  <Characters>2234</Characters>
  <CharactersWithSpaces>190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8:41:00Z</dcterms:created>
  <dc:creator>Министерство здравоохранения и социального развития Российской Федерации</dc:creator>
  <dc:description/>
  <dc:language>en-US</dc:language>
  <cp:lastModifiedBy/>
  <dcterms:modified xsi:type="dcterms:W3CDTF">2011-10-30T08:41:00Z</dcterms:modified>
  <cp:revision>2</cp:revision>
  <dc:subject>Заявление</dc:subject>
  <dc:title>Заявление-анкета получателя консультации по вопросам соблюдения трудового законодательства и иных нормативных правовых актов, содержащих нормы трудового права (образец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