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ло о банкротстве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редиторы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а, участвующие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банкротств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неуплаченного вознаграждения и о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несенных из собственных средств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у о банкро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решением Арбитражного суда ________________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________________________ в период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"__"________   ___  г.  являлся  арбитражным  управляющим  по  делу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Арбитражного суда ________________ N __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Заявитель   был  освобожден  (либо  отстранен)  от 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указанный период Заявителю не было выплачено вознаграждение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______) рублей, 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, п. 4 ст. 20.6 Федерального закона от 26.10.2002 N 127-ФЗ "О несостоятельности (банкротстве)" вознаграждение в деле о банкротстве выплачивается арбитражному управляющему за счет средств должника. В случае освобождения или отстранения арбитражным судом арбитражного управляющего от исполнения возложенных на него обязанностей в деле о банкротстве вознаграждение ему не выплачивается с даты его освобождения или от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Заявителю должно быть выплачено вознаграждение за период исполнения обязанностей арбитражно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в указанный период Заявитель из собственных средств понес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елу  о  банкротстве  Должника в сумме ______ (_______) рублей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направлены  на  следующие цели: ______________________ и не возме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 до  настоящего  времени. При этом  на момент освобождения 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ия) Заявителя от исполнения обязанностей 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  Должника   было  достаточно  имущества  для  выплаты  вознагражд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расходов, что подтверждаетс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Заявителя от "__"________ ___ г. N __ о выплате вознаграждения и о возмещении понесенных расходов в срок до _______________ Должник добровольно не удовлетворил, сославшись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8 Постановления Пленума Высшего Арбитражного Суда РФ от 17.12.2009 N 91 "О порядке погашения расходов по делу о банкротстве", если арбитражный управляющий освобожден (либо отстранен) от исполнения своих обязанностей, он вправе обратиться в суд, рассматривающий дело о банкротстве, с заявлением о взыскании за счет имущества должника не уплаченного ему вознаграждения и о возмещении понесенных им из собственных средств расходов по делу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20.6, ст. 60 Федерального закона "О несостоятельности (банкротстве)", п. 8 Постановления Пленума ВАС РФ от 17.12.2009 N 91 "О порядке погашения расходов по делу о банкротстве", а также ст. 223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за счет имущества ___________________________ не упл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ознаграждение в сумме 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за счет имущества _______________ понесенны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Должника)      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обственных средств расходы по делу о банкротстве в сумме 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исполнение обязанностей арбитражного управляющего в определенный период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размер вознаграждения, полагающегося к выплате арбитраж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невыплат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 о расходах, понесенных арбитражным управляющим (Заявителем) из своих средств, но не возмещенных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пределения арбитражного суда об отстранении арбитраж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Заявителя о выплате вознаграждения и возмещении расходов, понесенных в деле о банкротстве от "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ответа Должника от "__"________ ___ г. N ____ на требование Заявителя о выплате вознаграждения и возмещении расходов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я о вручении или иные документы, подтверждающие направление Должнику и иным лицам копии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3</Characters>
  <CharactersWithSpaces>5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рбитражного управляющего, освобожденного (отстраненного) от исполнения своих обязанностей, о взыскании за счет имущества должника не уплаченного ему вознаграждения и о возмещении понесенных им из собственных средств расходов по делу о банкрот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