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о банкротстве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Арбитраж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бственник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бо: учредители (участники) Должн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ы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а, участвующие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банкротст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зыскании расходов по делу о банкротстве с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а должника -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бо: учредителей (участников)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решением Арбитражного суда 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______________________ является арбитражны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банкротстве _____________________. "__"________ ___ г. обнару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ь  имеющегося у Должника имущества для осуществле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банкротстве, в том числе 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еречень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4 ст. 10 Федерального закона от 26.10.2002 N 12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несостоятельности (банкротстве)" контролирующие должника лица солида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т  субсидиарную  ответственность  по денежным обязательствам должн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 обязанностям   по   уплате   обязательных   платежей   с 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расчетов  с кредиторами по требованиям о возмещении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  имущественным  правам  кредиторов  в  результате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й  контролирующих  должника лиц, или исполнения текущ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едостаточности его имущества, составляющего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Заявителя  от  "__"________  ___  г.  N  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обственника имущества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бо учредителей (участников)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в  деле  о  банкротстве  Должника  в связи с недостаточностью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в срок до _______________ собственник имущества (либо: учре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и)   Должника   добровольно   не  удовлетворил(и)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4  ст. 1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несостоятельности (банкротстве)", п. 18 Постановления Пленума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от 17.12.2009 N 91 "О порядке погашения расходов по делу о банкрот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т. 223 Арбитражн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, являющегося собственником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дителем(-ями) (участником(-ами))) _____________________________,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лей  в  качестве  возмещения  расходов  в  деле 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 подтверждающих  указанный  в заявлении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документов, подтверждающих недостаточность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озмещения расходов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документов,  подтверждающих право собственности 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 (либо:   копии   документов,  подтверждающих  статус 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а) Долж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взыскиваем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о возмещении расходов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ответа собственника имущества (либо: учредителей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) на требование Заявителя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я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олжнику  и  иным  лицам  копии заявления и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59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рбитражного управляющего о взыскании расходов по делу о банкротстве с собственника имущества должника — унитарного предприятия или учредителей (участников)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