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коллегиальный орган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аморегулируемой организации арбитра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правляющих "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члена саморегулируем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рбитражных управляющих "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,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жаловании решения органа по рассмотрению де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менении в отношении членов саморегулируем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арбитражных управ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 дисциплинарного воздей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 ___  г.  органом  по рассмотрению дел о применен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  членов  саморегулируемой  организации  арбитражных  упр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" мер дисциплинарного воздействия принято решение о применении 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, какой применен вид меры воздействия из перечис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п. 13 ст. 21.1 ФЗ "О несостоятельности (банкротстве)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данным решением не согласен по следующим основаниям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ричины, по которым истец считает отказ неправомерн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 приведением имеющихся доказательст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абз. 1 п. 14 ст. 21.1 ФЗ "О несостоятельности (банкротстве)"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менить решение органа по рассмотрению дел о применении в отношении членов саморегулируемой организации арбитражных управляющих "_________" мер дисциплинарного воздействия от "___"___________ ____ г. как необоснованное и незакон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(прикладываются документы, подтверждающие доводы зая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          ___________________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88</Characters>
  <CharactersWithSpaces>1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ЗАО «Юринформ В»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арбитражного управляющего об обжаловании решения органа по рассмотрению дел о применении в отношении членов саморегулируемой организации арбитражных управляющих мер дисциплинарного воздейств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