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щему собранию членов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 арбитражных управляющих "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члена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рбитражных управляющих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ше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 г.  органом  по рассмотрению дел о примен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членов  саморегулируемой  организации  арбитражны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мер дисциплинарного воздействия принято решение о применении 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какой применен вид меры воздействия из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. 13 ст. 21.1 ФЗ "О несостоятельности (банкротстве)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 г. я обжаловал указанное решение в коллегиальный орган управления саморегулируемой организации арбитражных управляющих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_ г. коллегиальный орган управления отказал в удовлетворении моего заявления и отмене решения органа по рассмотрению дел о применении в отношении членов саморегулируемой организации мер дисциплинарного воз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решением  коллегиального  органа управления не согласен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ы, по которым истец считает отказ неправомер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приведением имеющихся дока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п. 14 ст. 21.1 ФЗ "О несостоятельности (банкротстве)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решение органа по рассмотрению дел о применении в отношении членов саморегулируемой организации арбитражных управляющих "_________" мер дисциплинарного воздействия от "___"___________ ______ г. как необоснованное и незако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(прилагаются документы, подтверждающие доводы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___________________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рбитражного управляющего об обжаловании решения коллегиального органа управления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