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рбитраж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аспортные данные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еквизиты (при их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жительства или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ключении в реестр требований гражданина, перед которым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ет ответственность за причинение вреда жизни ил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вступившему в силу судебному акту от "_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являюсь кредитором ____________________ (наименование должника)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) рублей, в том числе задолженность за прич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жизни (или здоровью) и задолженность, возникшая вследствие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моему иму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расходов на подготовку и направление мне выписки (или копии)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кредитор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четом  изложенного  выше  и  на  основании  ч.  6  ст.  16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ить требования ________ в сумме ____ (_________) рублей _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том  числе  _______________ ____________ (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опеек, задолжность:  ____________________ (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опеек) в реестр требований кредиторов должник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, удостоверяющего личность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вступивших в силу судебн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рбитражному управляющему о включении в реестр требований гражданина, перед которым должник несет ответственность за причинение вреда жизни или здоров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