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олучение согласия арендодателя на с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ендованного имущества в субаренду (подна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дачу прав и обязанностей по договору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ругому лицу (перенаем), предоставление аренд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а в безвозмездное пользование, передачу арен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 в залог либо в качестве вклада в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озяйственных товариществ и обществ или паевого в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производственный кооперат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аренд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N ____, а также в соответствии с п. 2 статьи 6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  арендатор  вправе  с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  сдавать   арендованное   имущество  в  субаренду  (поднае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ть  свои  права  и  обязанности  по  договору  аренды 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наем),    предоставлять   арендованное   имущество   в   без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,  а  также  отдавать  арендные  права  в  залог  и вносить 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вклада в уставный капитал хозяйственных товариществ и общест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взноса в производственный кооперати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такого согласия арендатор намерен сдать указанное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  (поднаем и т.д.) _______________________________________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адрес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таких   обстоятельствах   арендатор  просит   согласия  на  с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ного  имущества в субаренду (поднаем и т.д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адрес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, не превышающий срок договора аренды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рендатора на получение согласия арендодателя на сдачу арендованного имущества в субаренду (поднаем) (передачу прав и обязанностей по договору аренды другому лицу (перенаем), предоставление арендованного имущества в безвозмездное пользование, 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