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, место нахождения, адрес электронной поч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 выходя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ю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 ау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удиторской организации о выходе из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аморегулируемой организации ау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удиторская организац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Н, КПП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о  своем  выходе  из  членов  данной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торов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удиторской организ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 учетом п. 16 ст. 18 ФЗ "Об аудитор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2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аудиторской организации о выходе из членов саморегулируемой организации ау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