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1.09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 исполняющего банк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 банка-эмитен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тказе от возмещения выплаченных по непокрытом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кредитиву сум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_ ___ г. нами были получены принятые Вами документы о выплате средств по аккредитиву. Однако данные документы не соответствуют по внешним признакам условиям аккредитива, а именно: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вышеизложенным и в соответствии с п. 2 ст. 871 Гражданского кодекса РФ наш банк отказывает Вам в возмещении выплаченных сумм в размере ______ (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 _________________________   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олжность)              (Ф.И.О.)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В соответствии с п. 2 ст. 871 ГК РФ, если банк-эмитент, получив принятые исполняющим банком документы, считает, что они не соответствуют по внешним признакам условиям аккредитива, он вправе отказаться от их принятия и потребовать от исполняющего банка сумму, уплаченную получателю средств с нарушением условий аккредитива, а по непокрытому аккредитиву отказаться от возмещения выплаченных сум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4</Words>
  <Characters>1303</Characters>
  <CharactersWithSpaces>11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4:00Z</dcterms:created>
  <dc:creator>Касенов Е.Б.</dc:creator>
  <dc:description/>
  <dc:language>en-US</dc:language>
  <cp:lastModifiedBy/>
  <dcterms:modified xsi:type="dcterms:W3CDTF">2011-10-30T08:04:00Z</dcterms:modified>
  <cp:revision>2</cp:revision>
  <dc:subject>Заявление</dc:subject>
  <dc:title>Заявление банка-эмитента об отказе от возмещения выплаченных по непокрытому аккредитиву сумм в связи с получением документов, которые не соответствуют по внешним признакам условиям аккредити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