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БЕНЕФИЦИАРА О СОГЛА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РЕСОВАННОЕ ПРИНЦИП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   быть   приложено   к требованию  платежа  по  тенде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(наименование Принципала): 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ы,   нижеподписавшиеся,  являясь   Бенефициаром   по  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)  .............   от (дата) ............,   выданной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им инструкциям (кем) 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заявляем,  что  мы  согласны  обсуждать любым образом люб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  требование  о  выплате  Вам  нами   всей  суммы  или  части  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была выплачена по гарантии согласно решению (ког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a)  (сведения  о какой-либо  судебной  инстанции,  как  указ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ндерных документах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ь        b) (сведения  о  какой-либо  арбитражной  ин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ым               как указано в тендерных документах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ом или     c) арбитража в соответствии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           Арбитражного Суда ICC или с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ужный)            Арбитража UNCITRAL, по Вашему выбо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d) (сведения о любом другом соглас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особе улаживания спор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енефициа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Международная торговая палата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бенефициара о согласии, адресованное принципалу (для выдачи договорных гарант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