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гара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бенефициа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вобождении гаранта от его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/мы, нижеподписавшийся/нижеподписавшиеся, являясь бенефициаром по гарантии N ______ от "___"_________ ___ г., настоящим заявляю/заявляем, что гарант освобождается от своих обязательств по вышеуказанно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п. 4 п. 1 ст. 378 Гражданского кодекса РФ обязательство гаранта перед бенефициаром по банковской гарантии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3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сенов Е.Б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бенефициара об освобождении гаранта от его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