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по оформлению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ным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пенсии по стар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возрасту), включая пенсию на льг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х, досрочно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1 г. No. 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ЕЗРАБОТНОГО ГРАЖДАНИНА О НАПРАВЛЕНИИ НА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ТАРОСТИ (ПО ВОЗРАСТУ), ВКЛЮЧАЯ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ЛЬГОТНЫХ УСЛОВИЯХ, ДОСР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чтовый индекс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"___"_____________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 номер ________ кем и когда выдан документ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ый(ая) в установленном порядке безработным(ой) "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адрес территориального органа Минтруд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вопросам занятости населения, принявшего решение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езработным(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наступления   права  выхода  на  пенсию  по  старости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у), включая пенсию на льготных условиях: с "__"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ыдать предложение о направлении на пенсию по старости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у),   включая   пенсию   на   льготных  условиях,   досроч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2 статьи 32 Закона Российской Федерации "О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необходимости  пройти  регистрацию  в органе,   осущест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обеспечение по месту жительства, не поздне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 положениями   статьи   22   Закона  Российской  Федераци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пенсиях   в  Российской   Федерации"  с по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ми,   в   соответствии  с которыми  пенсия  по  старости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у),   включая   пенсию  на  льготных  условиях,   установл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ботным    гражданам    досрочно,    работающим   пенсионерам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тся,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       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безработног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 Минтруд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опросам занятости населения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   "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7</Characters>
  <CharactersWithSpaces>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безработного гражданина о направлении на пенсию по старости (по возрасту), включая пенсию на льготных условиях, досроч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