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а службы занят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безработног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адрес места проживания,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кумент, подтверждающий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посредничества при поиске мест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________, настоящим отказываюсь от посреднических услуг Центра занятости "_________________" при поиске места работы для себ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абз. 9 п. 2 ст. 35 ФЗ "О занятости населения в РФ" при отказе от посредничества органов службы занятости при поиске места работы выплата пособия по безработице прекращается с одновременным снятием безработного с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сенов Е.Б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безработного об отказе от посредничества центра занятости при поиске места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