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6 г. N 26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у вра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ПУ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48 Основ законодательства Российской Федерации об охране здоровья граждан, пункта 1 статьи 5 Федерального закона от 12.01.1996 N 8-ФЗ "О погребении и похоронном деле", приказа Департамента здравоохранения города Москвы от 23.02.1996 N 1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ные данные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го право представлять интересы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й  родственник,  законный   представитель   умершего,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вшее  на  себя  обязанности  погребения  (нужное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  от   проведения   патологоанатомического  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мерт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и возраст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религиозным мотив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иным мотивам, основаниям (указат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информирован о невозможности проведения экспертного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сомнений  в  качестве медицинской помощи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логоанатомического вскры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не  имею  претензий  к  медицинскому  персоналу  по  п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диагностики и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заявителя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ПУ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5</Characters>
  <CharactersWithSpaces>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Департамент здравоохранения г. Москвы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близкого родственника (лица, взявшего на себя обязанности погребения) об отказе от проведения патологоанатомического вскрытия умерш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