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неральному директору ООО "Бле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мирнову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Абрамовой Ирины Александро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тратой трудовой книжки в результате пожара прошу выдать мне дубликат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вольнения из ООО "Блеск" 30 июня 2010 г. я нигде не рабо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до поступления на работу в ООО "Блеск" подтверждаю прилагаемы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ОО "Заря" о работе в должности экономиста в период с 17 марта 1997 г. по 16 марта 1998 г. от 15.09.2010 N 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иказа о приеме на работу в ЗАО "Весна" на должность ведущего экономиста в плановый отдел от 01.04.1998 N 10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об увольнении по собственному желанию из ЗАО "Весна" от 28.02.2007 N 12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бра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сентября 2010 г.           ---------------- /Абрамова И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Шаповал Е.А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ывшего работника организации о выдаче дубликата трудовой книжки в связи с ее утрато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