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в территори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е обязательного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при обязате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м страхо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территориального фонда 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астного нотариуса (адвоката,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лючившего трудовой договор с работником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плачивающего по договору гражданско-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арактера вознаграждения, на которы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законодательством Российской Федерации начис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и в части, подлежащей зачислению в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язательного медицинск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егистрации в качестве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территориальном фонде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дицинского страхования при обяз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дицинском страх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частный нотариус, адвокат, физическ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лючившее трудовой договор с работником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плачивающее по договору гражданско-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характера вознаграждения, на которы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законодательством Российской Федерации начис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логи в части, подлежащей зачислению в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язательного медицинск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существления деятель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ов, удостоверяющих личность     страхователя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его регистрацию по месту жительст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ерия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на основании  которых    осуществляется   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лачивается вознаграждение физическим лицом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кумента: лицензия на право нота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ятельности, удостоверение адвоката, договор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ерия и номер документа, кем и когда выдан, на к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ок, дата, номер, срок дейст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документов на __ листах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заяви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Сведения о регистраци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                  Регистрацион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 20__ г.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мя,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уществившего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(направлено)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3</Characters>
  <CharactersWithSpaces>3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Правительство Российской Федерации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частного нотариуса (адвоката, физического лица, заключившего трудовой договор с работником, а также выплачивающего по договору гражданско-правового характера вознаграждения, на которые в соответствии с законодательством Российской Федерации нач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