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[Для рассмотрения на общем собрании членов (пайщиков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а кредитного кооператива об обжаловании реш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членом  кредитного  кооператива  __________________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членской  книжкой  (выпиской  из  реестра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и т.д.)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правлением (иным органом)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 решение    о    ______________________________    по  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 Такое решение не соответствует име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, что подтверждается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 мои   права   и   (или)   законные    интересы,   в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ушенные права и (или интере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жалуемое   решение   принято  правлением  (иным  органом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с  нарушением  требований  подпункта  ____ части __ стать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    закона         "О        кредитной       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ые нормативные правовые 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устава  кредитного  кооператива   при  следующих 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 и  об  обстоятельствах, являющ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его незаконным, я узнал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частью 3 статьи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кредитной  кооперации"  прошу отменить не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правления  (иного органа) кредитного кооператива "____________"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 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2. Копия документа, подтверждающего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лена кредитного кооператива об обжаловании решения органа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