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 места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выходе из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 ___    г.    Общее    собрание    членов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 приняло решение о преобразовании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условиями  данного  преобразование не удовлетворен  и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8.1 ст. 41 ФЗ "О сельскохозяйственной кооперации" требую исключить 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членов кооператива и  выплатить  в  трехмесячный  срок  стоимость  м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ого   взноса  (или  выдать  имущество,  соответствующее  моему  пае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денежных средств, причитающихся мне, прошу произвести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: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еобходимую информацию для перечисления денеж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В  счет  выплаты  моего  паевого  взноса  прошу  переда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мущество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, какое имущество и на каких услов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Касенов Е.Б.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 члена производственного кооператива (ассоциированного члена производственного кооператива), который не удовлетворен условиями преобразования производственного кооператива, о выходе из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