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ление садоводческого (дач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ого объеди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ажданина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а садоводческого (дачного) некоммер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динения "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аче заключения, подтверждающего, что создаваемый (или создан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 недвижимого имущества расположен в пределах г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ующего земельного участка, предназна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едения дачного хозяйства (или садовод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4 п. 2 ст. 25.3 ФЗ "О государственной регистрации прав на недвижимое имущество и сделок с ним" в целях государственной регистрации права собственности на объект недвижимого имущества ________________________________________ (жилой дом, жилое строение и т.д.), расположенный по адресу _________________________________ на принадлежащем мне земельном участке площадью ________________________, прошу выдать мне заключение, подтверждающее, что данный объект недвижимого имущества, характеристики которого указаны в прилагаемой декларации &lt;*&gt;, расположен в пределах границ земельного участка, предназначенного для ведения дачного хозяйства (или сад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екла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ложение к Приказу Минэкономразвития РФ от 15.08.2006 N 232 "Об утверждении формы декларации об объекте недвижимого имущества" (зарегистрировано в Минюсте РФ 30.08.2006 N 818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члена садоводческого (дачного) некоммерческого товарищества (потребительского кооператива, партнерства) о выдаче заключения, подтверждающего, что создаваемый (или созданный) объект недвижимого имущества расположен в пределах границ соответствую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