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авление садоводческого (да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екоммерческого товарищества (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оператива, партн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граждани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лена садоводческого (дачного) не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ищества (потребительского кооператива, партн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заключения, подтверждающего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исания местоположения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готовленного гражданином, его местопо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фактическому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4 статьи 28 ФЗ "О садоводческих, огородниче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чных  некоммерческих  объединениях граждан" прошу выдать мне заключ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описания  местоположения  земельного участка, подгот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,  его  местоположению и фактическому использованию для его беспл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мной в 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местоположения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члена садоводческого (дачного) некоммерческого товарищества (потребительского кооператива, партнерства) в правление о выдаче заключения, подтверждающего соответствие описания местоположения земельного участка, подготовленного гражданином, его 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