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й управляющий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ая почта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аморегулируем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 саморегулируемой организации 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ом, что в отношении него не проводятся процеду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няемые в деле о банкрот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14 п. 4 ст. 22.2 ФЗ "О несостоятельности (банкротстве)" заявляю, что по состоянию на "___"__________ ____ г. в отношении меня не проводятся процедуры, применяемые в деле о банкрот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й управляющи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5</Characters>
  <CharactersWithSpaces>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Кабанов О.М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члена саморегулируемой организации арбитражных управляющих о том, что в отношении него не проводятся процедуры, применяемые в деле о банкро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