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 реквизит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правление сельскохозяйственного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требительского) кооператива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ли: от 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лена сельскохозяйствен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ссоциированного члена) о недостоверности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го собрания членов кооператива или его неполн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 имени   члена   (ассоциированного   члена) 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  (производственного)   кооператива  "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по учредительным докумен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N ________, местонахождение: ____________,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  ИНН   ______________,   КПП   ______________,   в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действующего на основании 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Я, гражданин(ка) Российской Федерации _______________, паспорт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,  выдан _____________________,  проживающий(ая) 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  являющий(ая)ся  членом  (ассоциированным  чле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  потребительского   (производственного)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, на осн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 12   статьи   24   Федерального   закона  "О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, заявляю о недостоверности (или:  неполноте)  протокола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 членов  кооператива  от  "___"_________  ___ г.  N  ___ 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в связи с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документов в обоснование доводов зая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6</Characters>
  <CharactersWithSpaces>2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Кабанов О.М.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 члена сельскохозяйственного кооператива (ассоциированного члена) о недостоверности протокола общего собрания членов кооператива или его неполн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