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УСП от 18.12.2008 N 45, в которой приведена данная форма, введена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 5 Инструк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воинск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а (руковод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о смертью (гибелью) моего(ей) мужа (жены, другого 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умершего (погибшего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                          (дата смерти (гибел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возможностью обеспечения жилым помещением  прошу  Вас  выплачивать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денежную компенсацию за нанимаемое (поднанимаем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  с ________ 200_ г. жилое   помещение,   расположенное   по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 жилого помещ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мной проживают члены моей семь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год рождения детей, дата регистрации по мес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 затраты  за  нанимаемое  (поднанимаемое)  жилое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 ______________________________________________ 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ую компенсацию прошу переводить на расчетный счет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ются реквизиты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наступлении обстоятельств, влияющих на размер выплачиваемой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или  прекращении  права  на  получение денежной компенсац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емое  (поднанимаемое) жилое помещение, обязуюсь сообщить в течени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предупрежден(на),   что   предоставление   излишних  сумм 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  по    моей   вине   подлежит   удержанию   в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члена семьи)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6</Characters>
  <CharactersWithSpaces>2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члена семьи погибшего (умершего) военнослужащего о выплате ему денежной компенсации за нанимаемое (поднанимаемое) жилое помещени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