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выплате средств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а индивидуального жил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ажданина(-ки)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(ей) по адресу: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нные документа, удостоверя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сть заявите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ия, номер, кем и когда выда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платить мне как члену семьи военнослужащего, потерявшему кормильца, в соответствии с пунктом 2 статьи 24 Федерального закона "О статусе военнослужащих" и Постановлением Правительства Российской Федерации от 27 мая 2006 г. N 313 "Об утверждении Правил обеспечения проведения ремонта индивидуальных жилых домов, принадлежащих членам семей военнослужащих, потерявшим кормильца" средства на проведение ремонта принадлежащего мне индивидуального жилого дома по адресу: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Федеральным законом "О статусе военнослужащих" и Правилами обеспечения проведения ремонта индивидуальных жилых домов, принадлежащих членам семей военнослужащих, потерявшим кормильца, утвержденными Постановлением Правительства Российской Федерации от 27 мая 2006 г. N 313, ознакомлен(-а) и обязуюсь соблюдать установл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, что сведения, сообщенные мной и всеми нижеподписавшимися членами семьи в настоящем заявлении, точны и исчерпываю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прошу перечисли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чета в Сберегательном банке Российской Федерации или почтовый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семьи (заполняется на каждого члена семьи, имеющего право на получение средств на проведение ремонта индивидуального жилого дома, принадлежащего членам семьи военнослужащего, потерявшим кормиль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епень родства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 серия 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(подпись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_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 серия 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(подпись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_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тепень родства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 серия ______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(подпись члена семь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Корякин В.М.~Скулакова О.В.</dc:creator>
  <dc:description/>
  <dc:language>en-US</dc:language>
  <cp:lastModifiedBy/>
  <dcterms:modified xsi:type="dcterms:W3CDTF">2011-10-30T20:33:00Z</dcterms:modified>
  <cp:revision>2</cp:revision>
  <dc:subject>Заявление</dc:subject>
  <dc:title>Заявление члена семьи военнослужащего, потерявшего кормильца, о выплате средств на проведение ремонта индивидуального жилого дом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