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ю правления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члена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ообщаю, что я, ____________________________________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члена жилищ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  N _______,  выдан ______________________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___    по    адресу:  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___ по состоянию на "___"________ ___ г. членом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и проживающ___ совместно 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члена жилищ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ч. 1 ст. 128  Жилищного кодекса РФ,  намереваюсь  с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аем за плату ___________________________________ (часть 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жилое помещение) N _____ в доме N _____ жилищного кооператив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 проживающих  совместно  со  мной членов моей семьи на сдачу вн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жилого помещения (части жилого помещения)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 прошу  Вас  дать  свое  согласие на сдачу внае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жилого помещения (части жилого  помещения) N ______ в доме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N _______ по адресу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гласия  членов  семьи  заявителя  на  сдачу внаем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и жилого помещения)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0</Characters>
  <CharactersWithSpaces>1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Касенов Е.Б.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члена жилищного кооператива в правление жилищного кооператива о даче согласия на сдачу внаем членом жилищного кооператива жилого помещения (части жилого помещения) в доме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