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(подпункту 6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5 г. N 2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а 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оинское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вание)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__ по адресу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достоверение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ерия 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ы: служебны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маш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платить мне единовременное пособие  в связи с гиб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ртью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родственное отношение к погиб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мершему), его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номер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тделения (филиала) банк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его пол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единовременное пособие в связи с указанным случае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учал, не получ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ю, что 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 и инициалы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ругие члены семьи, проживающ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ются супруг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и (с указанием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дители погибшего (умершего) либо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годоприобретатели и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окументы, определенные подпунктом 6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стоящей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  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Федеральная служба охраны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членов семьи погибшего (умершего) военнослужащего на получение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